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</w:t>
            </w:r>
            <w:r>
              <w:rPr>
                <w:rFonts w:cs="Liberation Serif" w:ascii="Liberation Serif" w:hAnsi="Liberation Serif"/>
                <w:szCs w:val="28"/>
              </w:rPr>
              <w:t>общественных обсуждений по проекту решения Первоуральской городской Думы «О внесении                    изменений в Правила землепользования и застройки территории муниципального округа Первоуральск Свердловской                      области, утвержденные решением Первоуральской городской Думы                          от 26 августа 2010 года № 241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Градостроительным кодексом Российской Федерации</w:t>
      </w:r>
      <w:r>
        <w:rPr>
          <w:rFonts w:cs="Liberation Serif" w:ascii="Liberation Serif" w:hAnsi="Liberation Serif"/>
          <w:szCs w:val="28"/>
        </w:rPr>
        <w:t xml:space="preserve">                                     от 29 декабря 2004 года № 190-ФЗ, Федеральным законом Российской Федерации                          от 14 марта 2022 года № 58-ФЗ «О внесении изменений в отдельные законодательные акты Российской Федерации», </w:t>
      </w:r>
      <w:r>
        <w:rPr>
          <w:rFonts w:cs="Liberation Serif" w:ascii="Liberation Serif" w:hAnsi="Liberation Serif"/>
        </w:rPr>
        <w:t>Уставом муниципального округа Первоуральск,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 городского округа Первоуральск, утвержденным решением Первоуральской городской Думы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28" w:firstLine="709"/>
        <w:jc w:val="both"/>
        <w:outlineLvl w:val="0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 xml:space="preserve">общественных обсуждений </w:t>
      </w:r>
      <w:r>
        <w:rPr>
          <w:rFonts w:cs="Times New Roman CYR" w:ascii="Liberation Serif" w:hAnsi="Liberation Serif"/>
        </w:rPr>
        <w:t xml:space="preserve">по </w:t>
      </w:r>
      <w:r>
        <w:rPr>
          <w:rFonts w:cs="Liberation Serif" w:ascii="Liberation Serif" w:hAnsi="Liberation Serif"/>
        </w:rPr>
        <w:t xml:space="preserve">проекту </w:t>
      </w:r>
      <w:r>
        <w:rPr>
          <w:rFonts w:cs="Liberation Serif" w:ascii="Liberation Serif" w:hAnsi="Liberation Serif"/>
          <w:szCs w:val="28"/>
        </w:rPr>
        <w:t>решения Первоуральской городской Думы «О внесении изменений в Правила землепользования и застройки территории муниципального округа Первоуральск Свердловской                                   области, утвержденные решением Первоуральской городской Думы                                               от 26 августа 2010 года № 241»</w:t>
      </w:r>
      <w:r>
        <w:rPr>
          <w:rFonts w:cs="Times New Roman CYR" w:ascii="Liberation Serif" w:hAnsi="Liberation Serif"/>
        </w:rPr>
        <w:t xml:space="preserve"> (далее – Проект) согласно приложению с 26 августа </w:t>
        <w:br/>
        <w:t>по 16 сентября 2025 год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муниципальн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>по Проекту с участием граждан, постоянно проживающих на территории, в отношении которой подготовлены данные разрешения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1 разместить оповещение о начале общественных обсуждений на официальном сайте муниципального округа Первоуральск в информационно-телекоммуникационной сети «Интернет» в государственной информационной системе «Единый портал государственных и муниципальных услуг (функций)» и на оборудованных информационных стендах 26 августа 2025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2 разместить Проект и прилагаемые к нему информационные материалы, подлежащие рассмотрению на общественных обсуждениях, на официальном сайте муниципального округа Первоуральск в информационно-телекоммуникационной сети «Интернет» 26 августа 2025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3 организовать экспозицию Проекта: в холле 1-го этажа здания Администрации муниципального округа Первоуральск по адресу: 623100, город Первоуральск,                          улица Ватутина, 41 с 27 августа 2025 года по 12 сентября 2025 года  (время работы экспозиции: с понедельника по пятницу (рабочие дни с 09:00 до 17:00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5 осуществлять от физических и юридических лиц прием, предложений </w:t>
        <w:br/>
        <w:t>и замечаний по Проекту с 27 августа 2025 года по 12 сентября 2025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Проекту, подготовить протокол общественных обсуждений и заключение о результатах общественных обсуждений до 16 сентября 2025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</w:t>
        <w:br/>
        <w:t>на официальном сайте муниципального округа Первоуральск в информационно-телекоммуникационной сети «Интернет», в государственной информационной системе «Единый портал государственных и муниципальных услуг (функций)»                                              16 сентября 2025 год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3. Настоящее постановление опубликовать в газете «Вечерний Первоуральск» </w:t>
        <w:br/>
        <w:t xml:space="preserve">и разместить на официальном сайте муниципального округа Первоуральск </w:t>
        <w:br/>
        <w:t>в информационно-телекоммуникационной сети «Интернет» 26 августа 2025 год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о. Главы муниципального округа Первоуральск, заместитель Главы по финансово-экономической политике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Ю. Ярославцева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2:05:00Z</dcterms:created>
  <dc:creator>gorduma1</dc:creator>
  <dc:description/>
  <cp:keywords/>
  <dc:language>en-US</dc:language>
  <cp:lastModifiedBy>Ващенко Юлия Александровна</cp:lastModifiedBy>
  <cp:lastPrinted>2020-03-21T14:00:00Z</cp:lastPrinted>
  <dcterms:modified xsi:type="dcterms:W3CDTF">2025-08-25T06:41:00Z</dcterms:modified>
  <cp:revision>24</cp:revision>
  <dc:subject/>
  <dc:title> </dc:title>
</cp:coreProperties>
</file>